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к Договору № _________________ от ________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материалов (оборуд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2835"/>
        <w:gridCol w:w="2268"/>
        <w:gridCol w:w="1701"/>
        <w:gridCol w:w="1418"/>
        <w:gridCol w:w="1417"/>
        <w:gridCol w:w="1310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-изгото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единицы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жней части первого листа спецификации должна присутствовать запись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В столбцах 2, 3, 4 и 5 указаны наименования, типы и марки оборудования, изделий и материалов, а также заводы-изготовители, которые используются для привязки в проекте, и могут быть заменены на аналогичные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данной спецификации допускается использование эквивалентного по техническим характеристикам оборудования, изделий и материалов других типов и марок, применение оборудования, изделий и материалов, изготовленных по другим стандартам или техническим условиям, а также другого исполнения при условии соблюдения принятых в проекте технических решений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согласования с проектировщиком. При этом внесение изменений в данную спецификацию не требуется.»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55"/>
      </w:tblGrid>
      <w:tr>
        <w:trPr/>
        <w:tc>
          <w:tcPr>
            <w:tcW w:w="7354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735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7354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  <w:tc>
          <w:tcPr>
            <w:tcW w:w="735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А.С. Кесарев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45:00Z</dcterms:created>
  <dc:creator>Осокин Максим Юрьевич</dc:creator>
  <dc:description/>
  <cp:keywords/>
  <dc:language>en-US</dc:language>
  <cp:lastModifiedBy>Самойлов Михаил Александрович</cp:lastModifiedBy>
  <cp:lastPrinted>2015-12-07T13:54:00Z</cp:lastPrinted>
  <dcterms:modified xsi:type="dcterms:W3CDTF">2017-06-02T08:23:00Z</dcterms:modified>
  <cp:revision>8</cp:revision>
  <dc:subject/>
  <dc:title/>
</cp:coreProperties>
</file>